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instorming Ideas for Conte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moir of a Special Person or Pe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uiding Questions:</w:t>
      </w:r>
    </w:p>
    <w:p>
      <w:pPr>
        <w:pStyle w:val="ListParagraph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at makes a person or pet so special in our lives ?</w:t>
      </w:r>
    </w:p>
    <w:p>
      <w:pPr>
        <w:pStyle w:val="ListParagraph"/>
        <w:numPr>
          <w:ilvl w:val="0"/>
          <w:numId w:val="1"/>
        </w:numPr>
        <w:rPr/>
      </w:pPr>
      <w:r>
        <w:rPr>
          <w:sz w:val="40"/>
          <w:szCs w:val="40"/>
        </w:rPr>
        <w:t>What qualities does a person or pet have that make him or her so special ?</w:t>
      </w:r>
    </w:p>
    <w:p>
      <w:pPr>
        <w:pStyle w:val="ListParagraph"/>
        <w:numPr>
          <w:ilvl w:val="0"/>
          <w:numId w:val="1"/>
        </w:numPr>
        <w:rPr/>
      </w:pPr>
      <w:r>
        <w:rPr>
          <w:sz w:val="40"/>
          <w:szCs w:val="40"/>
        </w:rPr>
        <w:t>What experiences and interactions make him or her so special?</w:t>
      </w:r>
    </w:p>
    <w:p>
      <w:pPr>
        <w:pStyle w:val="ListParagrap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istParagraph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Read the mentor texts, and list the character qualities of each subject.</w:t>
      </w:r>
    </w:p>
    <w:p>
      <w:pPr>
        <w:pStyle w:val="ListParagraph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Make a list of people or pets who are special to you.</w:t>
      </w:r>
    </w:p>
    <w:p>
      <w:pPr>
        <w:pStyle w:val="ListParagraph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Complete the Memoir Planning Questions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Bring in a photo or drawing of your special person or pet to be included with the rough and final drafts.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moir Planning Questions:</w:t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hat is the first thing you notice when you see this special person or pet (subject)? Think: certain smell, facial expression, feeling, etc.</w:t>
      </w:r>
    </w:p>
    <w:p>
      <w:pPr>
        <w:pStyle w:val="ListParagraph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How long have you known the subjec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hen did you first meet and how did you mee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40"/>
          <w:szCs w:val="40"/>
        </w:rPr>
        <w:t>What do you like best about the subjec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40"/>
          <w:szCs w:val="40"/>
        </w:rPr>
        <w:t>What character qualities are his/her stronges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How has the subject helped you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Is there something that your subject always does or says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How do you feel about your subject?</w:t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hat have you learned from your subject?</w:t>
      </w:r>
    </w:p>
    <w:p>
      <w:pPr>
        <w:pStyle w:val="ListParagraph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rite a detailed description of your subject (Think: hair, eyes, smile, clothing style, smell, jewelry, facial expressions, habits, etc)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23:00Z</dcterms:created>
  <dc:creator>ITSUser</dc:creator>
  <dc:description/>
  <dc:language>en-US</dc:language>
  <cp:lastModifiedBy>ARognlie</cp:lastModifiedBy>
  <dcterms:modified xsi:type="dcterms:W3CDTF">2010-11-02T15:41:00Z</dcterms:modified>
  <cp:revision>5</cp:revision>
  <dc:subject/>
  <dc:title>Brainstorming Ideas for Content</dc:title>
</cp:coreProperties>
</file>